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>Anexa la Hot`r@rea Consiliului Jude\ean nr. ……..… din..……2005</w:t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93"/>
        <w:gridCol w:w="4678"/>
        <w:gridCol w:w="992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d clasific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numirea bun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ul PI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Valoare inventar </w:t>
            </w:r>
          </w:p>
          <w:p>
            <w:pPr>
              <w:pStyle w:val="Heading4"/>
              <w:rPr/>
            </w:pPr>
            <w:r>
              <w:rPr/>
              <w:t>Lei 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tua\ie juridic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8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\ea ap` Ocnele Ma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e: 2200ml, d=150mm font` 4500ml d=100mm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script.:6700ml d=216mm 3350ml d=2"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Ocnele Mar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cini: D.J.650; str. A.I.Cuza; N.B`lce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.G. 1362/2001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391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user</dc:creator>
  <dc:description/>
  <dc:language>en-US</dc:language>
  <cp:lastModifiedBy>user</cp:lastModifiedBy>
  <cp:lastPrinted>2005-11-11T13:46:00Z</cp:lastPrinted>
  <dcterms:modified xsi:type="dcterms:W3CDTF">2005-11-11T11:52:00Z</dcterms:modified>
  <cp:revision>2</cp:revision>
  <dc:subject/>
  <dc:title>Anex` la Hot`r@rea Consiliului Jude\ean nr</dc:title>
</cp:coreProperties>
</file>